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32"/>
          <w:szCs w:val="32"/>
        </w:rPr>
        <w:t>Garbūs Lietuvos ūkininkai,</w:t>
      </w:r>
    </w:p>
    <w:p>
      <w:pPr>
        <w:pStyle w:val="Normal"/>
        <w:rPr/>
      </w:pPr>
      <w:r>
        <w:rPr>
          <w:sz w:val="28"/>
          <w:szCs w:val="28"/>
        </w:rPr>
        <w:t xml:space="preserve">   </w:t>
      </w:r>
      <w:r>
        <w:rPr>
          <w:sz w:val="28"/>
          <w:szCs w:val="28"/>
        </w:rPr>
        <w:t xml:space="preserve">Kreipiuosi į Jus svarbiausiu šio laikmečio reikalu – siekiu išlaikyti mūsų žemę šalies piliečių nuosavybėje. Tam mes turime jau nepilnus metus, nes </w:t>
      </w:r>
      <w:r>
        <w:rPr>
          <w:sz w:val="28"/>
          <w:szCs w:val="28"/>
          <w:lang w:val="en-US"/>
        </w:rPr>
        <w:t>2014 m.</w:t>
      </w:r>
      <w:r>
        <w:rPr>
          <w:sz w:val="28"/>
          <w:szCs w:val="28"/>
        </w:rPr>
        <w:t xml:space="preserve"> gegužėje numatyta pradėti pardavimo sandorių įteisinimą užsienio šalių subjektams. Šį pražūtingą mūsų kraštui veiksmą lėmė prieš dešimt metų priimta LR Seime išdavikiška konstitucinė pataisa, atvėrusi galimybę visiems laikams kolonizuoti Lietuvos teritoriją. Pagrindiniame mūsų įstatyme netgi neliko fiksuotos savų piliečių nuosavybės į žemę, miškus bei vandenis, tad esame itin kritiškoje būklėje. Pataisyti padėtį dar galima, jei pasinaudosime visame pasaulyje pripažinta TAUTOS SUVERENITETO teise. Ją išreikšti privaloma svarbiausiu tiesioginės demokratijos veiksmu – visuotinu referendumu. Pabrėžtinai primenu, kad toks sprendimas turi aukščiausią įstatyminę galią ir netraktuotinas patariamuoju, konsultaciniu, ar kitokiu. Tik mūsų įstatymų leidėjai geba visaip iškraipyti tikras demokratijos normas. Taip pat ypač akcentuoju, kad ir Europos Sąjungos sutartyse nebuvo reikalavimo pardavinėti žemę, tik nurodoma į laisvą darbo, finansinių išteklių ir kapitalo judėjimą. Mūsų krašte kaip visada persistengta ir tam yra visiškas paaiškinimas, tik tai užimtų daug laiko.</w:t>
      </w:r>
    </w:p>
    <w:p>
      <w:pPr>
        <w:pStyle w:val="Normal"/>
        <w:rPr/>
      </w:pPr>
      <w:r>
        <w:rPr>
          <w:sz w:val="28"/>
          <w:szCs w:val="28"/>
        </w:rPr>
        <w:t xml:space="preserve"> </w:t>
      </w:r>
      <w:r>
        <w:rPr>
          <w:sz w:val="28"/>
          <w:szCs w:val="28"/>
        </w:rPr>
        <w:t>Atskirai pabrėžiu, niekas iš ES pareigūnų ar narių šalių vadovų neneigia aukščiausios referendumo teisės ir netgi skatina ja naudotis. Pavyzdžiu bus Didžiosios Britanijos noras pasitikrinti narystę minimoje sąjungoje.</w:t>
      </w:r>
    </w:p>
    <w:p>
      <w:pPr>
        <w:pStyle w:val="Normal"/>
        <w:rPr/>
      </w:pPr>
      <w:r>
        <w:rPr>
          <w:sz w:val="28"/>
          <w:szCs w:val="28"/>
        </w:rPr>
        <w:t xml:space="preserve"> </w:t>
      </w:r>
      <w:r>
        <w:rPr>
          <w:sz w:val="28"/>
          <w:szCs w:val="28"/>
        </w:rPr>
        <w:t>Primenu ir tai, kad labai neatsakinga motyvuoti tolesnę mūsų veiklą noru siekti tik išmokų suvienodinimo. Pardavimo procesas per trečiuosius asmenis tęsiasi be sustojimo ir tik sunkina ateities ūkininkavimo perspektyvas, nes vis daugiau žemės, miškų ir vandenų atitenka įvairių vertelgų įtakon. Suprantant, kad labai didelę dalį plotų mūsų ūkininkai nuomoja, vėliau pirkimo sandorių jie irgi nelaimės, nes užsieniečiai vis tiek pasiūlys daugiau. Tad tik ryžtingas veiksmas pagal vengrų patirtį – stabdyti bet kokius pardavimus gali būti perspektyvus.</w:t>
      </w:r>
    </w:p>
    <w:p>
      <w:pPr>
        <w:pStyle w:val="Normal"/>
        <w:rPr>
          <w:sz w:val="28"/>
          <w:szCs w:val="28"/>
        </w:rPr>
      </w:pPr>
      <w:r>
        <w:rPr>
          <w:sz w:val="28"/>
          <w:szCs w:val="28"/>
        </w:rPr>
        <w:t xml:space="preserve">  </w:t>
      </w:r>
      <w:r>
        <w:rPr>
          <w:sz w:val="28"/>
          <w:szCs w:val="28"/>
        </w:rPr>
        <w:t>Labai prašau suprasti, kad žemės ūkiu besiverčiantys žmonės Lietuvoje jau sudaro nedidelę dalį visuomenės ir jų nuomonė bei veiksmai nelems šalies raidos. Privaloma labiau remtis miesto gyventojais bei emigravusiais į kitas šalis. Tad referendumo grupės tikslas - paaiškinti viso krašto pražūtį įteisinus pardavimo sandorius ir juos stabdyti visuotina teise. Įsidėmėkime, kad tuo reiškiamas suverenitetas, o tai yra visiškas valstybės vidaus reikalų ir užsienio santykių tvarkymas arba tikroji NEPRIKLAUSOMYBĖ.</w:t>
      </w:r>
    </w:p>
    <w:p>
      <w:pPr>
        <w:pStyle w:val="Normal"/>
        <w:rPr/>
      </w:pPr>
      <w:r>
        <w:rPr>
          <w:sz w:val="28"/>
          <w:szCs w:val="28"/>
        </w:rPr>
        <w:t xml:space="preserve">  </w:t>
      </w:r>
      <w:r>
        <w:rPr>
          <w:sz w:val="28"/>
          <w:szCs w:val="28"/>
        </w:rPr>
        <w:t>Apmaudu, kad daugelis žmonių vis dar tiki visais keturiais valdžios dariniais, t.y. Prezidento, Seimo, Vyriausybės, Teismo institucijomis. Reikia suvokti, kad jos gali būti tik tarnavimo tarnybomis, o ne lemiamomis mūsų ateičiai. Tai akivaizdu paanalizavus ir bendrus, ir atskirų pareigūnų samprotavimus ar sprendimus. Šiame kontekste atsakau į keletą absurdiškiausių teiginių, apie parsidavimo klausimus.</w:t>
      </w:r>
    </w:p>
    <w:p>
      <w:pPr>
        <w:pStyle w:val="Normal"/>
        <w:rPr>
          <w:sz w:val="28"/>
          <w:szCs w:val="28"/>
        </w:rPr>
      </w:pPr>
      <w:r>
        <w:rPr>
          <w:sz w:val="28"/>
          <w:szCs w:val="28"/>
        </w:rPr>
        <w:t>Žemės niekur neišveš – jos ir nereiks vežti, nes užsienis bus kiekviename žingsnyje, o mes ten kojos įkelt negalėsim, kaip ir į Karaliaučių, Tilžę, Gardiną ar kitą lietuvišką žemę. Kitos šalies nuosavybė</w:t>
      </w:r>
      <w:r>
        <w:rPr>
          <w:sz w:val="28"/>
          <w:szCs w:val="28"/>
          <w:lang w:val="en-US"/>
        </w:rPr>
        <w:t>!!!</w:t>
      </w:r>
      <w:r>
        <w:rPr>
          <w:sz w:val="28"/>
          <w:szCs w:val="28"/>
        </w:rPr>
        <w:t xml:space="preserve"> </w:t>
      </w:r>
    </w:p>
    <w:p>
      <w:pPr>
        <w:pStyle w:val="Normal"/>
        <w:rPr>
          <w:sz w:val="28"/>
          <w:szCs w:val="28"/>
        </w:rPr>
      </w:pPr>
      <w:r>
        <w:rPr>
          <w:sz w:val="28"/>
          <w:szCs w:val="28"/>
        </w:rPr>
        <w:t>Mes nedirbam, kiti dirbs – kas naudosis darbo vaisiais eksploatuojant pagrindinę mūsų gamybos priemonę? Net mokesčių bemaž jokių nesurinksim iš individualių užsienio šalių įmonių. Darbo jėgos bus neribotai įvežama iš kitų kraštų ir t.t.</w:t>
      </w:r>
    </w:p>
    <w:p>
      <w:pPr>
        <w:pStyle w:val="Normal"/>
        <w:rPr>
          <w:sz w:val="28"/>
          <w:szCs w:val="28"/>
        </w:rPr>
      </w:pPr>
      <w:r>
        <w:rPr>
          <w:sz w:val="28"/>
          <w:szCs w:val="28"/>
        </w:rPr>
        <w:t xml:space="preserve">Kas nutiks, jei referendumas neįvyks, arba rezultatas blogas – bus lygiai taip, kaip yra dabar. Tvarkingai bus sugriauta valstybė, sunaikintas ūkis, išnykusi tauta su sava kultūra ir kitomis vertybėmis... </w:t>
      </w:r>
    </w:p>
    <w:p>
      <w:pPr>
        <w:pStyle w:val="Normal"/>
        <w:rPr>
          <w:sz w:val="28"/>
          <w:szCs w:val="28"/>
        </w:rPr>
      </w:pPr>
      <w:r>
        <w:rPr>
          <w:sz w:val="28"/>
          <w:szCs w:val="28"/>
        </w:rPr>
        <w:t>Ateis investicijos – kokia nauda iš vadinamų investicijų, jei bet kokia įmonė, gamykla ar ūkis yra privati kitos šalies piliečio nuosavybė, atsirandanti panaudojus mūsų medžiaginius ir darbo resursus. Tolesnis rezultatas – jie diktuoja visas kainas ir prekių srautus. Visas turtas i š e i n a...</w:t>
      </w:r>
    </w:p>
    <w:p>
      <w:pPr>
        <w:pStyle w:val="Normal"/>
        <w:rPr>
          <w:sz w:val="28"/>
          <w:szCs w:val="28"/>
        </w:rPr>
      </w:pPr>
      <w:r>
        <w:rPr>
          <w:sz w:val="28"/>
          <w:szCs w:val="28"/>
        </w:rPr>
        <w:t xml:space="preserve"> </w:t>
      </w:r>
      <w:r>
        <w:rPr>
          <w:sz w:val="28"/>
          <w:szCs w:val="28"/>
        </w:rPr>
        <w:t xml:space="preserve">Galima tęsti, bet tik neigiamos pasekmės, o pozityvių nėra. Tad toliau telkiame žmones referendumo parašų rinkimui. Pagrindinis darbas prasidės rudeniop, o dabar būtina kiekviename rajone išryškinti bent po dvidešimt parašų rinkikų, kad įveiktume tą 300000 ribą. Miesto žmonės niekaip nesupras kaimo, jei ūkininkų vedliai numos ranka į savo pačių likimą. Būtent vadovams tenka atsakomybė už teisingą ir laiku teikiamą informaciją bei idėjų realizavimą. Kitaip vyks amžių tragedija ir visiška degradacija. Išsiskaidę nepadarysime darbo, o sutelktomis jėgomis galime ir be didesnių išlaidų. </w:t>
      </w:r>
    </w:p>
    <w:p>
      <w:pPr>
        <w:pStyle w:val="Normal"/>
        <w:rPr>
          <w:sz w:val="28"/>
          <w:szCs w:val="28"/>
        </w:rPr>
      </w:pPr>
      <w:r>
        <w:rPr>
          <w:sz w:val="28"/>
          <w:szCs w:val="28"/>
        </w:rPr>
      </w:r>
    </w:p>
    <w:p>
      <w:pPr>
        <w:pStyle w:val="Normal"/>
        <w:rPr>
          <w:sz w:val="28"/>
          <w:szCs w:val="28"/>
          <w:lang w:val="en-US"/>
        </w:rPr>
      </w:pPr>
      <w:r>
        <w:rPr>
          <w:sz w:val="28"/>
          <w:szCs w:val="28"/>
        </w:rPr>
        <w:t xml:space="preserve"> </w:t>
      </w:r>
      <w:r>
        <w:rPr>
          <w:sz w:val="28"/>
          <w:szCs w:val="28"/>
        </w:rPr>
        <w:t>Viską galintis paaiškinti bet kada ir bet kam: Pranciškus Šliužas</w:t>
      </w:r>
    </w:p>
    <w:p>
      <w:pPr>
        <w:pStyle w:val="Normal"/>
        <w:rPr>
          <w:sz w:val="28"/>
          <w:szCs w:val="28"/>
          <w:lang w:val="en-US"/>
        </w:rPr>
      </w:pPr>
      <w:r>
        <w:rPr>
          <w:sz w:val="28"/>
          <w:szCs w:val="28"/>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9:34:00Z</dcterms:created>
  <dc:creator>Vartotojas</dc:creator>
  <dc:description/>
  <cp:keywords/>
  <dc:language>en-US</dc:language>
  <cp:lastModifiedBy>Vartotojas</cp:lastModifiedBy>
  <dcterms:modified xsi:type="dcterms:W3CDTF">2013-05-25T12:11:00Z</dcterms:modified>
  <cp:revision>4</cp:revision>
  <dc:subject/>
  <dc:title>Garbūs Lietuvos ūkininkai</dc:title>
</cp:coreProperties>
</file>